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sz w:val="28"/>
          <w:szCs w:val="28"/>
        </w:rPr>
        <w:drawing>
          <wp:inline distT="0" distB="0" distL="0" distR="0">
            <wp:extent cx="73787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Mar del Plata, 1º de julio de 2009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ridos Padres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Retomamos la comunicación iniciada ayer con referencia al adelantamiento de las vacaciones,   dispuesto por las autoridades sanitarias,  y les damos a conocer  el programa elaborado por nuestro Colegio,  a fin de asegurar  la continuidad de los aprendizajes  de  cada uno/a de sus hijos e hij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Todo el personal directivo y docente de los tres niveles: Inicial Primario  y Secundario,  se encuentra trabajando intensamente en  la elaboración de las actividades que los/as chicos/as deberán completar durante los días que restan para el comienzo del período de reces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A continuación les informamos todos los aspectos a tener en cuen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SECTOR  ALUMNOS/AS</w:t>
      </w:r>
    </w:p>
    <w:p>
      <w:pPr>
        <w:pStyle w:val="Normal"/>
        <w:jc w:val="both"/>
        <w:rPr/>
      </w:pPr>
      <w:r>
        <w:rPr>
          <w:rFonts w:cs="Arial" w:ascii="Arial" w:hAnsi="Arial"/>
        </w:rPr>
        <w:t>1.- están disponibles en el horario escolar de 08 a 16 hs  los útiles personales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ibros; cuadernos, etc- que los/as chicos/as necesiten retirar de sus clas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ara  trabajar en el hogar. Les recordamos que siempre con anterioridad 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as vacaciones deben llevar todo a cas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- las actividades propuestas por maestras y profesores/as serán </w:t>
      </w:r>
      <w:r>
        <w:rPr>
          <w:rFonts w:cs="Arial" w:ascii="Arial" w:hAnsi="Arial"/>
          <w:highlight w:val="yellow"/>
        </w:rPr>
        <w:t>envidas 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us  direcciones de correo electrónico  y se está diseñando además u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ágina web a la que podrán acceder haciendo clic en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hyperlink r:id="rId3">
        <w:r>
          <w:rPr>
            <w:rStyle w:val="InternetLink"/>
            <w:rFonts w:cs="Arial" w:ascii="Arial" w:hAnsi="Arial"/>
          </w:rPr>
          <w:t>www.trinity.esc.edu.ar/actividades.html</w:t>
        </w:r>
      </w:hyperlink>
      <w:r>
        <w:rPr>
          <w:rFonts w:cs="Arial" w:ascii="Arial" w:hAnsi="Arial"/>
        </w:rPr>
        <w:t xml:space="preserve">   en caso de tener inconvenientes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drán comunicarse via mail a </w:t>
      </w:r>
      <w:hyperlink r:id="rId4">
        <w:r>
          <w:rPr>
            <w:rStyle w:val="InternetLink"/>
            <w:rFonts w:cs="Arial" w:ascii="Arial" w:hAnsi="Arial"/>
          </w:rPr>
          <w:t>lvarela@trinity.esc.edu.ar</w:t>
        </w:r>
      </w:hyperlink>
      <w:r>
        <w:rPr>
          <w:rFonts w:cs="Arial" w:ascii="Arial" w:hAnsi="Arial"/>
        </w:rPr>
        <w:t xml:space="preserve">  ó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hyperlink r:id="rId5">
        <w:r>
          <w:rPr>
            <w:rStyle w:val="InternetLink"/>
            <w:rFonts w:cs="Arial" w:ascii="Arial" w:hAnsi="Arial"/>
          </w:rPr>
          <w:t>comunicados@trinity.esc.edu.ar</w:t>
        </w:r>
      </w:hyperlink>
      <w:r>
        <w:rPr>
          <w:rFonts w:cs="Arial" w:ascii="Arial" w:hAnsi="Arial"/>
        </w:rPr>
        <w:t xml:space="preserve">  ;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3.-</w:t>
      </w:r>
      <w:r>
        <w:rPr>
          <w:rFonts w:cs="Arial" w:ascii="Arial" w:hAnsi="Arial"/>
        </w:rPr>
        <w:t xml:space="preserve"> quienes no puedan acceder</w:t>
      </w:r>
      <w:r>
        <w:rPr/>
        <w:t xml:space="preserve"> </w:t>
      </w:r>
      <w:r>
        <w:rPr>
          <w:rFonts w:cs="Arial" w:ascii="Arial" w:hAnsi="Arial"/>
        </w:rPr>
        <w:t>por este medio  tendrán disponibles las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areas en forma de módulos  para ser retirados  a partir del viernes 3 y hasta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l viernes 10 de julio -en el horario de 08 a 16 hs  únicamente- ;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-lectura de vacaciones: también estará indicada dentro de este material ;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EVENTOS INSTITUCIONALES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-PLAY ANUAL: se ha reprogramado la fecha  y las funciones se realizarán los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ías 4; 5 y 6 de septiembre en el Teatro Güemes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1.-para quienes ya habían adquirido las entradas , las mismas se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antendrán en idénticas condiciones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2.-si no pueden asistir en el día de la semana elegido- podrán solicitar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ambio  de día presentándose directamente  en el teatro.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.3.-si tienen inconvenientes en las tres fechas, podrán pedir  la devolución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l importe durante los días  previos a las funciones.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cs="Arial" w:ascii="Arial" w:hAnsi="Arial"/>
        </w:rPr>
        <w:t xml:space="preserve">2.- SEMANA DE RECESO DE SEPTIEMBRE: ha </w:t>
      </w:r>
      <w:r>
        <w:rPr>
          <w:rFonts w:cs="Arial" w:ascii="Arial" w:hAnsi="Arial"/>
          <w:b/>
        </w:rPr>
        <w:t>quedado sin efecto</w:t>
      </w:r>
      <w:r>
        <w:rPr>
          <w:rFonts w:cs="Arial" w:ascii="Arial" w:hAnsi="Arial"/>
        </w:rPr>
        <w:t xml:space="preserve"> por lo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ual les pedimos tomar debida nota.  Serán días propicios para recuperar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n las clases,  este adelantamiento de las vacaciones de julio.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SECTOR ADMINISTRACION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- La Administración permanecerá con atención a padres en las siguientes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fechas: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1º al 10 de julio de 08 a 16:30  h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l 17 de julio  de 09 a 13:00 hs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cs="Arial" w:ascii="Arial" w:hAnsi="Arial"/>
        </w:rPr>
        <w:t xml:space="preserve">Finalmente, les rogamos muy especialmente durante estos días tratar de mantener a los chicos en casa para reducir el riesgo de contagio en lugares públicos que pueden favorecerlo.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mos a disposición de Uds por cualquier consulta a través del mail y en los teléfonos habituales. Nos mantendremos en contacto de producirse alguna novedad.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Holy Trinity College</w:t>
      </w:r>
    </w:p>
    <w:sectPr>
      <w:type w:val="nextPage"/>
      <w:pgSz w:w="12240" w:h="20160"/>
      <w:pgMar w:left="1701" w:right="1701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1380"/>
        </w:tabs>
        <w:ind w:left="138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rinity.esc.edu.ar/actividades.html" TargetMode="External"/><Relationship Id="rId4" Type="http://schemas.openxmlformats.org/officeDocument/2006/relationships/hyperlink" Target="mailto:lvarela@trinity.esc.edu.ar" TargetMode="External"/><Relationship Id="rId5" Type="http://schemas.openxmlformats.org/officeDocument/2006/relationships/hyperlink" Target="mailto:comunicados@trinity.esc.edu.a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2:20:00Z</dcterms:created>
  <dc:creator>sgopar</dc:creator>
  <dc:description/>
  <cp:keywords/>
  <dc:language>en-US</dc:language>
  <cp:lastModifiedBy>usuario</cp:lastModifiedBy>
  <cp:lastPrinted>2009-07-01T08:46:00Z</cp:lastPrinted>
  <dcterms:modified xsi:type="dcterms:W3CDTF">2009-07-01T22:20:00Z</dcterms:modified>
  <cp:revision>2</cp:revision>
  <dc:subject/>
  <dc:title>Queridos Padres: </dc:title>
</cp:coreProperties>
</file>